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2, section 5 – Water to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 quality</w:t>
        <w:tab/>
        <w:tab/>
        <w:tab/>
        <w:t xml:space="preserve">1.  The measurement of the substances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water beside water molec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2.  Certain substances can effect the taste, 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color of water.  Other chemicals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microorganisms can be harm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ntration</w:t>
        <w:tab/>
        <w:tab/>
        <w:tab/>
        <w:t xml:space="preserve">1.  The amount of one substance in a certa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volume of another substa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 of water</w:t>
        <w:tab/>
        <w:tab/>
        <w:tab/>
        <w:tab/>
        <w:t xml:space="preserve">1. The measure of how acidic or basic wa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is.  Water has a neutral pH of 7 on a sc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of 14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2.  Acidic water can cause problems b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dissolving lead or other metals from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pipes it passes thr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ness</w:t>
        <w:tab/>
        <w:tab/>
        <w:tab/>
        <w:tab/>
        <w:t xml:space="preserve">1. The amount of calcium and magnesium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the water.  The higher the amounts,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harder the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2.  Doesn’t form suds as well when mix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with soap as soft water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3.  Also leaves deposits that can clog pip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and machine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iform</w:t>
        <w:tab/>
        <w:tab/>
        <w:tab/>
        <w:tab/>
        <w:t xml:space="preserve">1.  Bacteria that are found in human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animal wa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3:07:00Z</dcterms:created>
  <dc:creator>Emory</dc:creator>
  <dc:description/>
  <cp:keywords/>
  <dc:language>en-US</dc:language>
  <cp:lastModifiedBy>Emory</cp:lastModifiedBy>
  <dcterms:modified xsi:type="dcterms:W3CDTF">2007-01-24T03:17:00Z</dcterms:modified>
  <cp:revision>5</cp:revision>
  <dc:subject/>
  <dc:title>Chapter 12, section 5 – Water to Drink</dc:title>
</cp:coreProperties>
</file>